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00"/>
        <w:gridCol w:w="6804"/>
        <w:gridCol w:w="992"/>
        <w:gridCol w:w="1135"/>
      </w:tblGrid>
      <w:tr>
        <w:trPr>
          <w:trHeight w:val="375" w:hRule="atLeast"/>
        </w:trPr>
        <w:tc>
          <w:tcPr>
            <w:tcW w:w="11307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424" w:leader="none"/>
              </w:tabs>
              <w:spacing w:lineRule="auto" w:line="240" w:before="0" w:after="12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en-US"/>
              </w:rPr>
              <w:t>РАЗДЕЛ IV. Техническ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7365D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365D"/>
                <w:kern w:val="2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СПЕЦИФ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7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Calibri" w:cs="Calibri"/>
                <w:b/>
                <w:bCs/>
                <w:color w:val="00000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именование СИ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Требования к качественным характеристикам и комплек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Цена, руб. без НД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Цена, руб. с НДС 20 %</w:t>
            </w:r>
          </w:p>
        </w:tc>
      </w:tr>
      <w:tr>
        <w:trPr>
          <w:trHeight w:val="94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, бейсболка) сигнальный с водоотталкивающей пропиткой 3 класса защиты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стюм мужской летний сигнальный повышенной видимости 3 класса, для защиты от общих производственных загрязнений, Со ЗМи, состоит из куртки и брюк. Выполнен из тканей двух цветов: флуоресцентного желтого и серого. </w:t>
              <w:br/>
              <w:t xml:space="preserve">Куртка удлиненная с центральной потайной застежкой на двухзамковый замок Т5 тракторного вида, воротник стойка. </w:t>
              <w:br/>
              <w:t xml:space="preserve">Полочки с кокетками, с нагрудными накладными карманами и нижними боковыми накладными  карманами. На правой полочке накладной объемный карман с клапаном, который фиксируется на ленту «велькро», для удобства пользования предусмотрен «флажок» - держатель желтого/серого цвета. На левой полочке накладной комбинированный нагрудный карман с отделением для отвертки и настроченным карманом для телефона с клапаном, фиксирующийся на ленту «велькро».  По линии борта выполнен кант из подборта шириной 2-3 мм. </w:t>
              <w:br/>
              <w:t>Спинка с кокеткой. По шву притачивания кокетки расположены вентиляционные отверстия. Рукав втачной с отрезной нижней частью, цельновыкроенной с бочком куртки.  В области локтя расположены усилительные накладки. По низу рукава манжеты с резинками, фиксирующиеся на ленту «велькро». Под проймой на рукаве расположены металлические люверсы для воздухообмена, по 4 шт. с каждой стороны диметром 6 мм/9 мм.</w:t>
              <w:br/>
              <w:t>На куртке, вокруг торса, расположены две горизонтальные световозвращающие полосы шириной 50мм: вниз от настрачивания нагрудных карманов и по низу куртки на 50мм от низа пояса; в области плеча на полочках. На внутренней стороне куртки слева пришита бирка для указания ФИО, табельного номера и даты выдачи работнику.</w:t>
              <w:br/>
              <w:t xml:space="preserve">На спине на уровне талии и понизу куртки кулиска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а рукавах расположены две охватывающие световозвращающие полосы. По низу рукавов световозвращающая полоса настрачивается вниз от шва притачивания нижней части рукава с образованием канта 2-3 мм. Полосы на рукавах расположены на том же уровне, что и полосы на торсе.  </w:t>
              <w:br/>
              <w:t>Воротник, нижние части полочек, нижняя часть рукавов, переходящая в бочок, налокотники, нижняя часть верхней половинки рукава,  манжеты рукавов, пояс, подборта, клапан кармана для телефона, вешалка  – выполнены из ткани темно-серого цвета.</w:t>
              <w:br/>
              <w:t>Брюки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(серая/прозрачная).</w:t>
              <w:br/>
              <w:t xml:space="preserve">На передних половинках брюк расположены накладные боковые карманы с наклонным входом и наколенники. </w:t>
              <w:br/>
              <w:t>На задних половинках расположены два накладных кармана и карман для инструментов. Сбоку на уровне колен на боковых швах карманы для инструменто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ветовозвращающие полосы расположены: две горизонтальные полосы, охватывающие каждую ногу.  Между полосами СВМ – фоновый материал. Полосы настрачиваются вверх и вниз от шва притачивания фонового материала с образованием канта серого цвета 2-3 мм. </w:t>
              <w:br/>
              <w:t>Передние и задние половинки брюк, низ брюк – выполнены из ткани сер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лапаны всех карманов фиксируются на ленту «велькро» в двух точка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усилены закрепа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ейсболка темно-серого цвета, </w:t>
              <w:br/>
              <w:t>Ткань: пл. 200 г/м², полу-велюр 100% х/б</w:t>
              <w:br/>
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<w:br/>
              <w:t xml:space="preserve">• пятиклиньевая форма                                                 </w:t>
              <w:br/>
              <w:t xml:space="preserve">• жёсткий козырёк.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 цветной, выполнен методом шелкографии. Нанесен на левой (правой) полочке и на спине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лажки желтого/серого цвета на центральной потайной застежке и на карманах</w:t>
              <w:br/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кань российского производства, с ВО: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Состав: 65 % полиэфир, 35% хлопо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Поверхностная плотность не менее: 210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р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Разрывные нагрузки (основа/уток) не менее – 1000Н/950Н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Стойкость к истиранию ткани: не менее 5000 цик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Усадка по основе и утку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±1,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Гигроскопичность не менее 5,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оздухопроницаемость не менее 30д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с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Ткань: Премьер Standard 210 или эквивалент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Допустимо применение тканей, с физико-механическими характеристиками не менее указанных в настоящих требованиях. По используемым материалам должны быть представлены сертификаты соответствия продукции на серийный выпуск и протоколы испытаний на ткани, оригинал письма завода-изготовителя ткани, гарантирующего поставку ткани победившему участнику конкурса в должном объеме и соответствующие сроки для удовлетворения потребности Заказчика в соответствии с заданиями.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а ткани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игнальный желтый    </w:t>
              <w:tab/>
              <w:t>код 10114, Pantone TPX 4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ерый                           </w:t>
              <w:tab/>
              <w:t>код 80073, Pantone TPX 18-0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ли эквивалент.</w:t>
              <w:br/>
              <w:t>Световозвращаюший материал: полоса шириной 50 мм. на хлопковой основе.</w:t>
              <w:br/>
              <w:t>Костюм относится к 3-му классу сигнальной одежды повышенной видимости.</w:t>
              <w:br/>
              <w:t>Ткань российского производства подтверждается сертификатом соответствия.</w:t>
              <w:br/>
              <w:t>ГОСТ 12.4.281 – 2014, ГОСТ 27575 – 87</w:t>
              <w:br/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77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52,54</w:t>
            </w:r>
            <w:r>
              <w:fldChar w:fldCharType="begin"/>
            </w:r>
            <w:r>
              <w:rPr>
                <w:rFonts w:eastAsia="Times New Roman"/>
                <w:color w:val="000000"/>
                <w:lang w:val="en-US" w:eastAsia="en-US"/>
              </w:rPr>
              <w:instrText xml:space="preserve"> =SUM(LEFT) \# "# ##0,00 ₽;(# ##0,00 ₽)" </w:instrText>
            </w:r>
            <w:r>
              <w:rPr>
                <w:rFonts w:eastAsia="Times New Roman"/>
                <w:color w:val="000000"/>
                <w:lang w:val="en-US" w:eastAsia="en-US"/>
              </w:rPr>
            </w:r>
            <w:r>
              <w:rPr>
                <w:rFonts w:eastAsia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/>
                <w:color w:val="000000"/>
                <w:lang w:val="en-US" w:eastAsia="en-US"/>
              </w:rPr>
              <w:t xml:space="preserve"> </w:t>
            </w:r>
            <w:r/>
            <w:r>
              <w:rPr>
                <w:rFonts w:eastAsia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, бейсболка) для ИТР (начальник) из смешанных тканей для защиты от общих производственных загрязнений и механических воздействий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ртка мужская для защиты от общих производственных загрязнений и механических воздействий, ЗМи. Куртка выполнена из ткани серого и василькового цветов с отделкой.</w:t>
              <w:br/>
              <w:t>Куртка, удлиненная с центральной потайной застежкой на двухзамковый замок Т5 тракторного вида, воротник стойка.</w:t>
              <w:br/>
              <w:t xml:space="preserve">Каждая полочка и спинка с притачной кокеткой и кантом василькового цвета по низу кокетки, шириной 3мм. </w:t>
              <w:br/>
              <w:t xml:space="preserve">Полочки с кокетками, с нагрудными накладными карманами и нижними боковыми карманами в шве притачивания бочков. На правой полочке накладной объемный карман с клапаном, который фиксируется на ленту «велькро», для удобства пользования предусмотрен «флажок» - держатель василькового цвета. На левой полочке накладной комбинированный нагрудный карман с отделением для отвертки и настроченным карманом для телефона с клапаном, фиксирующийся на ленту «велькро»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спине на уровне талии и по низу куртки кулиска.</w:t>
              <w:br/>
              <w:t>По кокетке спинки, полочек и верхней части рукава проложена световозвращающая лента шириной 50 мм.</w:t>
              <w:br/>
              <w:t>Спинка с кокеткой. По шву притачивания кокетки расположены вентиляционные отверстия.</w:t>
              <w:br/>
              <w:t>Рукав втачной, двухшовный, на эластичной манжете, застегивающейся на ленту «велькро», с фигурными налокотниками. Под проймой на рукаве расположены металлические люверсы для воздухообмена, по 4 шт. с каждой стороны диметром 6 мм/9мм.</w:t>
              <w:br/>
              <w:t xml:space="preserve">Из тесьмы василькового цвета выполнены «флажки» - держатели, клапан кармана для телефон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  <w:br/>
              <w:t xml:space="preserve">Брюки для защиты от общих производственных загрязнений и механических воздействий, ЗМи. </w:t>
              <w:br/>
              <w:t>Брюки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серого цвета.</w:t>
              <w:br/>
              <w:t>На передних половинках брюк карманы с отрезным бочком и наколенники. Сбоку на уровне колен на боковых швах карманы для инструментов.</w:t>
              <w:br/>
              <w:t xml:space="preserve">Задние половинки брюк с вытачками. На правой задней половинке расположен накладной карман и карман для инструментов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лажки василькового цвета на центральной потайной застежке и на всех карманах.</w:t>
              <w:br/>
              <w:t>Все отделочные строчки выполняются нитками в цвет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Клапаны всех карманов фиксируются на ленту «велькро» в двух точках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Внизу брюк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ейсболка серого цвета, </w:t>
              <w:br/>
              <w:t>Ткань: пл. 200 г/м², полу-велюр 100% х/б</w:t>
              <w:br/>
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<w:br/>
              <w:t xml:space="preserve">• пятиклиньевая форма                                                 </w:t>
              <w:br/>
              <w:t xml:space="preserve">• жёсткий козырёк.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ы цветные, нанесены на левой(правой) полочке и на спине, выполнены методом шелкографи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кань российского производства, с ВО: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Состав: 65 % полиэфир, 35% хлопо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Поверхностная плотность не менее: 210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р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Разрывные нагрузки (основа/уток) не менее – 1000Н/950Н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Стойкость к истиранию ткани: не менее 5000 цик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Усадка по основе и утку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±1,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Гигроскопичность не менее 5,0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оздухопроницаемость не менее 30д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с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 Премьер Standard 210 или эквивалент, соответствующий по физико-механическим характеристика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Допустимо применение тканей, с физико-механическими характеристиками не менее указанных в настоящих требованиях. По используемым материалам должны быть представлены сертификаты соответствия продукции на серийный выпуск и протоколы испытаний на ткани, оригинал письма завода-изготовителя ткани, гарантирующего поставку ткани победившему участнику конкурса в должном объеме и соответствующие сроки для удовлетворения потребности Заказчика в соответствии с задания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а ткан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ерый                           </w:t>
              <w:tab/>
              <w:t>код 80073, Pantone TPX 18-0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силек</w:t>
              <w:tab/>
              <w:tab/>
              <w:tab/>
              <w:t>код 50033, Pantone TPX 19-395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ли эквивалент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ветовозвращаюший материал: полоса шириной 50 мм на хлопковой основе. </w:t>
              <w:br/>
              <w:t>Ткань российского производства подтверждается сертификатом соответствия.</w:t>
              <w:br/>
              <w:t>Продукция должна выпускаться по  ГОСТ 27575-87, ГОСТ 12.4.280-2014 и соответствовать требованиям ТР ТС 019/2011</w:t>
              <w:br/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96,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55,93</w:t>
            </w:r>
          </w:p>
        </w:tc>
      </w:tr>
      <w:tr>
        <w:trPr>
          <w:trHeight w:val="18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, бейсболка) из смешанных тканей для защиты от общих производственных загрязнений и механических воздействий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уртка мужская для защиты от общих производственных загрязнений и механических воздействий, ЗМи. Куртка выполнена из ткани серого цвета и светло-серого цвета с красной отделкой. Куртка, удлиненная с центральной потайной застежкой на двухзамковый замок Т5 тракторного вида, воротник стойка. Каждая полочка и спинка с притачной кокеткой и кантом красного цвета по низу кокетки, шириной 3мм.  Полочки с кокетками, с нагрудными накладными карманами и нижними боковыми карманами в шве притачивания бочков. На правой полочке накладной объемный карман с клапаном, который фиксируется на ленту «велькро», для удобства пользования предусмотрен «флажок» - держатель красного цвета. На левой полочке накладной комбинированный нагрудный карман с отделением для отвертки и настроченным карманом для телефона с клапаном, фиксирующийся на ленту «велькро»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а спине на уровне талии и по низу куртки кулиска. По кокетке спинки, полочек и верхней части рукава проложена световозвращающая лента шириной 50 мм.Спинка с кокеткой. По шву притачивания кокетки расположены вентиляционные отверстия. Рукав втачной, двухшовный, на эластичной манжете, застегивающейся на ленту «велькро», с фигурными налокотниками. Под проймой на рукаве расположены металлические люверсы для воздухообмена, по 4 шт. с каждой стороны диметром 6 мм/9мм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се отделочные строчки выполнены нитками в цвет ткани.  Из тесьмы красного цвета выполнены «флажки» - держатели, клапан кармана для телефон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оготип на левой (правой) полочке и на спине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рюки для защиты от общих производственных загрязнений и механических воздействий, ЗМи. Брюки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серого цвета. На передних половинках брюк карманы с отрезным бочком и наколенники. Сбоку на уровне колен на боковых швах карманы для инструментов. Задние половинки брюк с вытачками. На правой задней половинке расположен накладной карман и карман для инструментов. Все отделочные строчки выполняются нитками в цвет ткани. Внизу брюк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лапаны всех карманов фиксируются на ленту «велькро» в двух точка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логотипы цветны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ейсболка серого цвета, </w:t>
              <w:br/>
              <w:t>Ткань: пл. 200 г/м², полу-велюр 100% х/б</w:t>
              <w:br/>
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<w:br/>
              <w:t xml:space="preserve">• пятиклиньевая форма                                                 </w:t>
              <w:br/>
              <w:t>• жёсткий козырёк.   Логотип выполнен методом шелкографии.</w:t>
              <w:br/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кань российского производства, с ВО: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Состав: 65 % полиэфир, 35% хлопо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Поверхностная плотность не менее: 210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р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Разрывные нагрузки (основа/уток) не менее – 1000Н/950Н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Стойкость к истиранию ткани: не менее 5000 цик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Усадка по основе и утку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±1,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Гигроскопичность не менее 5,0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оздухопроницаемость не менее 30д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с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 Премьер Standard 210 или эквивалент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Допустимо применение тканей, с физико-механическими характеристиками не менее указанных в настоящих требованиях. По используемым материалам должны быть представлены сертификаты соответствия продукции на серийный выпуск и протоколы испытаний на ткани, оригинал письма завода-изготовителя ткани, гарантирующего поставку ткани победившему участнику конкурса в должном объеме и соответствующие сроки для удовлетворения потребности Заказчика в соответствии с задания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а ткани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етло серый</w:t>
              <w:tab/>
              <w:tab/>
              <w:t>код 80062, Pantone TPX 17-150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ерый                           </w:t>
              <w:tab/>
              <w:t>код 80073, Pantone TPX 18-0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ли эквивале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етовозвращаюший материал: полоса шириной 50 мм на хлопковой основе. Ткань российского производства подтверждается сертификатом соответствия. Продукция должна выпускаться по ГОСТ 27575-87, ГОСТ 12.4.280-2014 и соответствовать требованиям ТР ТС 019/201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92,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50,84</w:t>
            </w:r>
          </w:p>
        </w:tc>
      </w:tr>
      <w:tr>
        <w:trPr>
          <w:trHeight w:val="2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, бейсболка) из смешанных тканей для защиты от общих производственных загрязнений и механических воздействий для МАСТЕРОВ по ОА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ртка прямого силуэта с центральной застёжкой на молнию, воротник — стойка.</w:t>
              <w:br/>
              <w:t>Многофункциональные нагрудные и боковые карманы, рукава трёхшовные с вертикальными шлицами и манжетами застёгивающимися на потайные кнопки.</w:t>
              <w:br/>
              <w:t>Усилительные накладки в области локтя, вентиляционные отверстия на уровне подмышечных впадин с двойной сет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оготип на левой (правой) полочке и на спине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етовозвращающие прин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Цвет куртки серый-т.серый-черн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рюки с притачным поясом с эластичной лентой в области боковых швов, шлевки. Застежка-гульфик на молнию, боковые карманы с отрезным бочком, вместительные накладные карманы с клапаном в области бокового шва, </w:t>
              <w:br/>
              <w:t>усилительные накладки в области колена и по шаговому шву.</w:t>
              <w:br/>
              <w:t xml:space="preserve">Световозвращающие принты внизу боковых швов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готип на груди слева (справа) и спи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Цвет брюк серый-т.серый-черный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: «Томбой», Carrington или эквивалент</w:t>
            </w:r>
            <w:r>
              <w:rPr>
                <w:rFonts w:eastAsia="Times New Roman" w:cs="Verdana" w:ascii="Verdana" w:hAnsi="Verdana"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ответствующий по физико-механическим характеристикам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с МВО.</w:t>
              <w:br/>
              <w:t>Состав: 67% полиэфир, 33% хлопок, пл. 245 г/м²</w:t>
              <w:br/>
              <w:t xml:space="preserve">Бейсболка темно-серого цвета, </w:t>
              <w:br/>
              <w:t>Ткань: пл. 200 г/м², полу-велюр 100% х/б</w:t>
              <w:br/>
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<w:br/>
              <w:t xml:space="preserve">• пятиклиньевая форма                                                 </w:t>
              <w:br/>
              <w:t>• жёсткий козырёк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логотипы цветны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дукция должна выпускаться по ГОСТ 27575-87, ГОСТ 12.4.280-2014 и соответствовать требованиям ТР ТС 019/2011</w:t>
              <w:br/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76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531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тболка свободного покроя для мастеров по ОА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утболки свободного покроя, ткань трикотажная плотностью 180 гр/м2, цвет – серый/красный/черный. Отделка горловины - резинка. Рукав короткий.</w:t>
              <w:br/>
              <w:t xml:space="preserve">Размер: от 44 до 58 </w:t>
              <w:br/>
              <w:t>Состав 100% ХБ. Логотип на груди и спине, цветной, наносится методом шелкографии.</w:t>
              <w:br/>
              <w:t xml:space="preserve">Качество ткани должно соответствовать ГОСТ 31408-2009 и гигиеническим требованиям РФ.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Размеры от 44 до 72, рост от 146 до 20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4,8</w:t>
            </w:r>
          </w:p>
        </w:tc>
      </w:tr>
      <w:tr>
        <w:trPr>
          <w:trHeight w:val="2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п/комбинезон, бейсболка) для водителей (с логотипом)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ртка длинная прямого силуэта, с центральной бортовой скрытой застежкой на тесьму - "молния", с верхними фигурными карманами с фигурными клапанами на кнопках, с нижними полуобъёмными накладными карманами, фигурными клапанами на кнопках. Рукава с притачными манжетами, с застежкой на одну кнопку, с отложным воротником. В куртку вшивается светоотражающая лента СОП 25 мм. для обозначения сигнальной видимости. Полукомбинезон с застежкой гульфика на тесьму - "молния", с застежкой в боковом шве на петли и три пуговицы, с накладным фигурным карманом с фигурным клапаном застегивающийся на кнопку на нагруднике, с боковыми карманами с наклонным входом на передних половинках, с накладным карманом со встречной складкой и фигурным клапаном застегивающийся на кнопку на боковом шве, с четырьмя шлевками, с эластичной резинкой в области спинки для лучшего прилегания, с бретелями, с наколенниками. По низу полукомбинезона настрачивается светоотражающая лента СОП 25 мм. для обозначения сигнальной видим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 российского производства, смесовая, темно-серого цвета, с ВО, 80% п/э, 20% х/б., поверхн. плотность 215 г/м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ейсболка темно-серого цвета, </w:t>
              <w:br/>
              <w:t>Ткань: пл. 200 г/м², полу-велюр 100% х/б</w:t>
              <w:br/>
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<w:br/>
              <w:t xml:space="preserve">• пятиклиньевая форма                                                 </w:t>
              <w:br/>
              <w:t xml:space="preserve">• жёсткий козырёк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на груди и спине, цветной, выполнен методом шелкографи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дукция должна выпускаться по ГОСТ 27575-87, ГОСТ 12.4.280-2014 и соответствовать требованиям ТР ТС 019/2011</w:t>
              <w:br/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59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женский брючной для станционного персонала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стюм состоит из куртки и брюк. </w:t>
              <w:br/>
              <w:t xml:space="preserve">Куртка: </w:t>
              <w:br/>
              <w:t>• полуприлегающий силуэт</w:t>
              <w:br/>
              <w:t xml:space="preserve">• центральная потайная застёжка на пуговицы </w:t>
              <w:br/>
              <w:t>• прорезные карманы</w:t>
              <w:br/>
              <w:t>• накладные карманы с клапанами</w:t>
              <w:br/>
              <w:t>• рукава втачные, с локтевыми усилительными накладками и с манжетами, застёгивающимися на пуговицы</w:t>
              <w:br/>
              <w:t>• отстрочены контрастной нитью</w:t>
              <w:br/>
              <w:t xml:space="preserve">Брюки: </w:t>
              <w:br/>
              <w:t>• прямые</w:t>
              <w:br/>
              <w:t>• пояс частично с эластичной лентой, шлёвки</w:t>
              <w:br/>
              <w:t>• боковые карманы с наклонным входом на передней половинке</w:t>
              <w:br/>
              <w:t>• отстрочены контрастной нитью Логотип на левой полочке и на спине. На внутренней стороне куртки слева пришита бирка для указания ФИО, табельного номера и даты выдачи работнику. Логотип наносится на левую кокетку и спину методом шелкографии.</w:t>
              <w:br/>
              <w:t>- Ткань: смесовая хлопкополиэфирная, ВО.</w:t>
              <w:br/>
              <w:t>Состав: 53% хлопок, 47% полиэфир, плотность 220 г/м²,   цвет по международному текстильному пантону 17-4433 ТС;</w:t>
              <w:br/>
              <w:t>• разрывные нагрузки не менее 900 Н по основе и 600 Н по утку;</w:t>
              <w:br/>
              <w:t>• стойкость к истиранию – не менее 4 000 циклов;</w:t>
              <w:br/>
              <w:t>• санфоризированная, изменение линейных размеров после мокрой обработки не должно превышать: по основе – 1,5 % , по утку – 1,5 %;</w:t>
              <w:br/>
              <w:t>• гигроскопичность не менее 6%, воздухопроницаемость не менее 30 дм3 /м2 сек;</w:t>
              <w:br/>
              <w:t>• содержание формальдегида не более 75 мкг/г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на груди и спине, цветной, выполнен методом шелкографи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 xml:space="preserve">ГОСТ 12.4.280-201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0 до 60, рост от 146 до 176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73,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лат из смешанных тканей женский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лат:</w:t>
              <w:br/>
              <w:t>• с кокетками на спинке и полочках</w:t>
              <w:br/>
              <w:t>• центральная потайная застёжка на пуговицы</w:t>
              <w:br/>
              <w:t>• рельефы на спинке и полочках</w:t>
              <w:br/>
              <w:t>• два боковых накладных кармана с клапанами с текстильной застёжкой</w:t>
              <w:br/>
              <w:t>• верхний прорезной карманом с клапаном с текстильной застёжкой на левой полочке</w:t>
              <w:br/>
              <w:t>• объём спинки регулируется по линии талии при помощи хлястика с застёжкой на пуговицы</w:t>
              <w:br/>
              <w:t>• отложной воротник</w:t>
              <w:br/>
              <w:t>• рукава двухшовные с вертикальными шлицам и манжетами с застёжкой на пуговицы</w:t>
              <w:br/>
              <w:t>• разрезы внизу боковых швов</w:t>
              <w:br/>
              <w:t>• световозвращающие элементы фигурной формы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готип на левой полочке и на спине.</w:t>
              <w:br/>
              <w:t xml:space="preserve">На внутренней стороне халата слева пришита бирка для указания ФИО, табельного номера и даты выдачи работнику.                                                                                              </w:t>
              <w:br/>
              <w:t>Ткань: смесовая, хлопкополиэфирная, ВО.</w:t>
              <w:br/>
              <w:t xml:space="preserve">Состав: 53% хлопок, 47% полиэфир, плотность 220 г/м² 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василек-т.синий</w:t>
              <w:br/>
              <w:t>Обязательное соответствие следующим нормативным документам: ГОСТ 12.4.131 – 83 (халаты женские) и соответствовать требованиям ТР ТС 019/2011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на груди и спине, цветной, выполнен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0 до 60, рост от 146 до 176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1,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21,36</w:t>
            </w:r>
          </w:p>
        </w:tc>
      </w:tr>
      <w:tr>
        <w:trPr>
          <w:trHeight w:val="2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лат из смешанных тканей мужской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лат мужской должен быть из смесовой ткани, серо-красны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пинка и полочки с кокетками</w:t>
              <w:br/>
              <w:t>• центральная потайная застёжка на пуговицы</w:t>
              <w:br/>
              <w:t>• внешние накладные карманы: два боковых и один верхний с клапаном с</w:t>
              <w:br/>
              <w:t>текстильной застёжкой</w:t>
              <w:br/>
              <w:t>• объём спинки регулируется по линии талии при помощи хлястика с застёжкой</w:t>
              <w:br/>
              <w:t>на пуговицы</w:t>
              <w:br/>
              <w:t>• отложной воротник</w:t>
              <w:br/>
              <w:t>• рукава двухшовные с вертикальными шлицами и манжетами с застёжкой на</w:t>
              <w:br/>
              <w:t>пуговицы</w:t>
              <w:br/>
              <w:t>• световозвращающие элементы фигурной фор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: смесовая, хлопкополиэфирная, ВО.</w:t>
              <w:br/>
              <w:t>Состав: 53% хлопок, 47% полиэфир, плотность 220 г/м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наносится на левую(правую) кокетку и спину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Обязательное соответствие следующим нормативным документам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СТ 12.4.132 – 83 (халаты мужские).                                                                                                                                                                                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36,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64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из смешанных тканей для защиты от растворов кислот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стюм летний рабочий для защиты работающих от воздействия кислот различных концентраций должен состоять из куртки, брюк и берета.</w:t>
              <w:br/>
              <w:t>Куртка должна быть прямого силуэта, с центральной потайной застёжкой на петли и пуговицы (не менее пяти), нижняя и верхняя петли должны быть сквозные, воротник отложной. Верхняя часть рукава должна быть втачная, нижняя часть рукава должна переходить в бочок. В швах притачивания бочков к полочкам должны располагаться карманы. На левой полочке куртки должен располагаться нагрудный накладной карман. На внутренней стороне куртки слева пришита бирка для указания ФИО, табельного номера и даты выдачи работнику.</w:t>
              <w:br/>
              <w:t>Спинка должна быть на кокетке со складками в области лопаток.</w:t>
              <w:br/>
              <w:t>Верхняя часть рукава должна быть втачная, нижняя часть рукава должна переходить в бочок полочки и спинки. По низу рукава должны стягиваться эластичной тесьмой. Куртка должна быть на притачном поясе, в области боковых швов пояс должен стягиваться эластичной тесьмой.</w:t>
              <w:br/>
              <w:t>Брюки должны быть прямые, с притачным поясом и иметь не менее пяти шлевок, с передней застёжкой на молнию и одну петлю и пуговицу на поясе, с боковыми накладными карманами с наклонным входом. Задние половинки брюк должны быть с вытачками. Берет должен состоять из донышка и стенки, сзади стягиваться эластичной тесьмой.</w:t>
              <w:br/>
              <w:t>Ткань:  типа С 154 ЮГ, с кислотостойкой отделкой, состав сырья 100% ПЭ, плотность не менее 245 г/м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наносится методом шелкографии на полочку слева(справа) и спин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 xml:space="preserve"> Продукция должна выпускаться по: ГОСТ Р 12.4.251-2013 (одежда специальная для защиты от растворов кислот) и соответствовать требованиям ТР ТС 019/2011</w:t>
              <w:br/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97,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96,6</w:t>
            </w:r>
          </w:p>
        </w:tc>
      </w:tr>
      <w:tr>
        <w:trPr>
          <w:trHeight w:val="2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противоэнцефалитный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плектация: куртка, брюк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: палаточная, хлопок - 100%, 250 г/м², 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щитные элементы: капюшон с противомоскитной сеткой, трикотажные напульсники по низу рукавов и брюк, складки, задерживающие клещей, на куртке и брюка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етовозвращающие полосы: по кокеткам полочек и спинк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гулировки по ширине: кулиска по низу куртки, эластичная лента по линии тали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хак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СТ Р 12.4.296-2013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наносится на левую(правую) кокетку и на спину методом шелкографи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94,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33,33</w:t>
            </w:r>
          </w:p>
        </w:tc>
      </w:tr>
      <w:tr>
        <w:trPr>
          <w:trHeight w:val="18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бинезон летний "ПромАльп" (с логотипом)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длиненная центральная застежка на прочную двухзамковую молнию и липкую ленту велькро позволяет легко надевать и снимать комбинезон. Рукава с локтевым швом позволяют легко сгибать руки. Низ рукавов с регулировкой по ширине на ленту велькро, что обеспечивает удобство при поднятии рук. Вверху рукавов карманы на молнии для мелких предметов. Многофункциональные карманы: прорезные на молнии и накладные, карман для карандашей; горизонтальная шлевка для навешивания инструментов. Вентиляционные отверстия с сеткой: в области лопаток; в области подмышечных впадин – двойная сетка. Внизу боковых швов застежка на молнию с пуфтой в виде треугольника для удобства ношения с обувью. Внизу брюк предусмотрены штрипки с регулировкой для фиксации по стопе и кнопки для регулирования ширины брюк. Усилительные накладки из прочной ткани по низу шаговых швов и на наколенниках для предотвращения истирания. Карманы для амортизационных прокладок с фиксацией на липкую ленту велькро. Спинка с эластичной тесьмой по талии и напуском, чтобы было удобно наклоняться. Пять шлевок на талии для ношения с широким ремнем. Съемный капюшон с фиксацией на кнопки. На внутренней стороне комбинезона слева пришита бирка для указания ФИО, табельного номера и даты выдачи работнику.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Логотип цветной, на груди слева(справа) и спине наносится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Ткань основная: смесовая (65% полиэстер, 35% хлопок), плотность 245 г/кв.м.</w:t>
              <w:br/>
              <w:t>Ткань усилительных накладок: (100% полиэстер) с полиуретановым покрытием, плотность 220 г/кв.м.</w:t>
              <w:br/>
              <w:t>Световозвращающий материал: лента шириной 5 см.</w:t>
              <w:br/>
              <w:t>Цвет: красный.</w:t>
              <w:br/>
              <w:t>ТР ТС 019/2011</w:t>
              <w:br/>
              <w:t>ГОСТ 12.4.100-80</w:t>
              <w:br/>
              <w:t xml:space="preserve"> 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38,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46,75</w:t>
            </w:r>
          </w:p>
        </w:tc>
      </w:tr>
      <w:tr>
        <w:trPr>
          <w:trHeight w:val="212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йсболка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ловные уборы                                                                                                                                                                                                                                                               ТР ТС 017/2011</w:t>
              <w:br/>
              <w:t>Цвет: чёрный/ серый/ василек/ красный.</w:t>
              <w:br/>
              <w:t>Ткань:  пл. 200 г/м², полувелюр 100% х/б</w:t>
              <w:br/>
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<w:br/>
              <w:t xml:space="preserve">• пятиклиньевая форма                                                 </w:t>
              <w:br/>
              <w:t xml:space="preserve">• жёсткий козырёк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оготип цветной, выполнен методом шелкограф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153,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184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щ непромокаемый сигнальный 3 класса защиты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лащ водонепроницаемый должен быть выполнен с герметичными сварными швами. Должен иметь застежку на кнопки либо на молнии, капюшон, боковые карманы с клапанами, на спине вентиляцию.</w:t>
              <w:br/>
              <w:t xml:space="preserve">Материал верха: из прочной плащевой ткани с ПВХ покрытием. Вес ткани — не менее 200 гр./м2. Водоупорность ткани не менее 5000 мм водяного столба.   </w:t>
              <w:br/>
              <w:t xml:space="preserve">Продукция должна выпускаться по: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 xml:space="preserve">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ОСТ 12.4.281-2014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«Одежда специальная повышенной видимости», ГОСТ 27575 – 87 (костюмы мужские от ОПЗ), и соответствовать требованиям  ТР ТС 019/2011</w:t>
              <w:br/>
              <w:t xml:space="preserve">Цвет: флуоресцентный желтый/оранжевый.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осится на левую(правую) кокетку и на спину методом шелкографии.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811,05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973,26</w:t>
            </w:r>
          </w:p>
        </w:tc>
      </w:tr>
      <w:tr>
        <w:trPr>
          <w:trHeight w:val="16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щ непромокаемый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атериал - Нейлон + ПВХШвы должны быть герметичны.  Плащ должен иметь вентиляционные отверстия в верхней части рукава и под кокеткой. Обладать повышенной стойкостью к механическим воздействиям. Должен иметь застежку на кнопки либо на молнии. Иметь практичную индивидуальную упаковку. Толщина ПВХ покрытия не менее 0,18 мм.Цвет: сини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осится на левую(правую) кокетку и спину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язательное соответствие следующим нормативным документам: ТР ТС 019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495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595,07 </w:t>
            </w:r>
          </w:p>
        </w:tc>
      </w:tr>
      <w:tr>
        <w:trPr>
          <w:trHeight w:val="65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ет сигнальный 2 класса защиты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Cоответствует 2-му классу сигнальной одежды повышенной видимости.</w:t>
              <w:br/>
              <w:t>Центральная застежка на липкую ленту, боковые накладные карманы. Кант – износостойкая ткань серого цвета.</w:t>
              <w:br/>
              <w:t>Ткань: 100% полиэстер, плотность не менее 150 г/кв.м.</w:t>
              <w:br/>
              <w:t>Цвет: флуоресцентный желтый/оранжевый.</w:t>
              <w:br/>
              <w:t xml:space="preserve">Световозвращающий материал: полосы шириной 5 см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Логотип цветной, наносится методом шелкографии на левую(правую) кокетку и спину.</w:t>
              <w:br/>
              <w:t>Продукция должна выпускаться по: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ГОСТ 12.4.281-2014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«Одежда специальная повышенной видимости» и соответствовать требованиям ТР ТС 019/2011</w:t>
              <w:br/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06,62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247,94</w:t>
            </w:r>
          </w:p>
        </w:tc>
      </w:tr>
      <w:tr>
        <w:trPr>
          <w:trHeight w:val="19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ртук из полимерных материалов с нагрудни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редназначен для защиты работающих от растворов кислот концентрации до 80% и щелочей до 50%, от воды, нефти и нефтепродуктов, жиров и масел. Фартук с цельнокроеной нагрудной частью, с шейной бретелью, одна сторона которой настрочена вверху нагрудника справа, другая сторона продевается через шлевку, настроченную вверху нагрудника слева, и завязывается. В углах по линии талии настрочены завязки с усилителями из основной ткани. </w:t>
              <w:br/>
              <w:t>Размер: 97 х 120 см.</w:t>
              <w:br/>
              <w:t>Толщина ПВХ не менее: 0,508 мм.</w:t>
              <w:br/>
              <w:t>Продукция должна соответствовать требования ТР ТС 019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259,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311,26</w:t>
            </w:r>
          </w:p>
        </w:tc>
      </w:tr>
      <w:tr>
        <w:trPr>
          <w:trHeight w:val="10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сигнальный (куртка, жилет, полукомбинезон) на утепляющей подкладке с водоотталкивающей пропиткой 3 класса защиты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дежда специальная сигнальная повышенной видимости 3 класса, для защиты от пониженных температур воздуха 3 класса защиты. Защитные свойства –СоТн.    Костюм состоит из куртки с жилетом и полукомбинезона, выполнен из тканей двух цветов: флуоресцентного желтого  и темно-серого. Куртка удлиненная прямого силуэта, с притачной утепленной подкладкой  (ткань верха + ветрозащитная ткань + спандбонд + 2 слоя утеплителя 150 + спандбонд + подкладка ХБ),  с центральной застежкой на тесьму – «молнию» Т8 тракторного вида, с внутренней планкой под «молнию» и ветрозащитным клапаном, фиксирующимся на металлические кнопки 5 шт. и контактную ленту в четырех точках,  со съемным капюшоном, с втачными рукавами, с воротником-стойка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 линии талиии по низу куртки – кулиса, которая выведена через люверсы на подбортах и стягивается шляпной резинкой и фиксаторами с кольцами-ограничителями.Полочки с кокетками, отрезные по линии талии, верхними и нижними карманами. На правой полочке накладной объемный карман с клапаном, который фиксируется на ленту «велькро», для удобства пользования предусмотрен «флажок» - держатель желтого цвета. На левой полочке накладной комбинированный нагрудный карман с отделением для отвертки и настроченным карманом для телефона с клапаном, фиксирующийся на ленту «велькро». Нагрудные   накладные карманы с клапанами, фиксирующиеся на контактную ленту со стороны борта. Верхние срезы клапанов входят в шов притачивания кокетки.  Нижние накладные карманы расположены на одной линии с нагрудными карманами. Спинка с отрезной нижней частью. Рукава втачные, с двумя продольными швами, низ рукавов регулируется и фиксируется лентой "велькро". Воротник втачной – стойка, с патой, фиксирующейся на контактную ленту. Внутренняя стойка из флиса. По шву втачивания воротника в горловину молния с планкой для пристегивания капюшона. Съемный капюшон утепленный, двухшовный, с простеганным козырьком, крепится к куртке на тесьму-молнию. Капюшон выполнен из ткани флуоресцентного желтого цвета. На средней части затяжник темно-серого цвета, фиксирующийся на контактную ленту. По лицевому вырезу капюшона расположена кулиса, стягивающаяся шляпной резинкой, проходящей через две пары люверсов и фиксаторы с кольцом-ограничителем. На притачной подкладке полочек расположены нагрудные накладные карманы из ткани темно-серого цвета, фиксирующиеся на контактную ленту. Рукава подкладки с трикотажными напульсниками. Кокетки полочек, средние части полочек, нагрудные накладные карманы с клапанами, верхняя часть спинки, капюшон, верхние части рукавов, внешняя стойка с планкой под молнию выполнены из ткани флуоресцентного желтого цвета. Логотип на левой полочке и на спине. 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ет с V-образным 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желто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лукомбинезон на притачной утепленной подкладке (ткань верха + ветрозащитная ткань + спандбонд + 2 слоя утеплителя 150 г/м2 + спандбонд + подкладка ХБ), с пятью шлевками по линии талии, с центральной застежкой на двухзамковую тесьму – «молнию» Т5 тракторного вида, с бретелями с втачной эластичной тесьмой, пристегивающимися на пряжки-трезубцы. На нагрудной части  полукомбинезона расположен накладной карман, часть которого закрывается  клапаном и  фиксируется на контактную ленту «велькро». На части кармана без клапана расположены расстроченные отделения для карандашей. На передних половинках брюк расположены накладные боковые карманы с наклонным входом и наколенники.Полосы из световозвращающего материала шириной 50 мм расположены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ртка: – две горизонтальные охватывающие полосы вокруг торса выше и ниже линии талии (верхняя полоса на полочках и нижняя на спинке настрачиваются с образование канта серого цвета шир. 3 мм)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доль плечевых швов полочек; капюшон – на средней части капюшона вдоль лицевого выреза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укава - две охватывающие полосы выше и ниже линии локтя на том же уровне, что и на торсе (верхняя полоса настрачивается с образование канта темно-серого цвета шир. 3 мм)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укомбинезон – две охватывающие полосы в нижней части брюк со вставкой между СВ полосами флуор. желтого цвета шириной 10,0см (настрачиваются с образование канта темно-серого цвета шир. 3 мм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места крепления ленты «велькро», для удобства, обозначены флажками держателя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лощадь фонового материала костюма 1,070 м2 (при норме 0,80м2)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уртки 0,97 м2; брюк 0,10 м2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ощадь СОМ Костюма 0,38 м2 (при норме 0,2м2): куртки 0,25 м2; брюк 0,13 м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 верха: - ткань российского производства, смешанная, состав сырья 65% ПЭ, 35% ХЛ, с ВО, удельный вес 250 г/м2, цвет флуоресцентный желтый (фоновый материал)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ткань российского производства, смешанная, состав сырья 65% ПЭ, 35% ХЛ, с ВО, удельный вес 250 г/м2, цвет темно-сер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теплитель: холлофайбер 150 г/м2, состав сырья 100% ПЭ. Спандбонд: 100% ПЭ (для предотвращения миграции волокон утеплителя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кладка: 100% ХБ, плотность не менее 150 г/м2, цвет черн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игнальные элементы: полосы из световозвращающего материала шир. 50мм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Продукция должна выпускаться по   ГОСТ Р 12.4.236 – 2011 (одежда специальная для защиты от пониженных температур),                                            ГОСТ 12.4.281-2014 «Одежда специальная повышенной видимости»  и соответствовать требованиям  ТР ТС 019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лапаны всех карманов фиксируются на ленту «велькро» в двух точка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06,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88,14</w:t>
            </w:r>
          </w:p>
        </w:tc>
      </w:tr>
      <w:tr>
        <w:trPr>
          <w:trHeight w:val="10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утепленный (куртка, п/комбинезон) для водителей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стюм состоит из куртки и полукомбинезона. Куртка прямого силуэта, длинная, с притачной утепленной подкладкой, воротник стойка, с пристегивающимся утепленным капюшоном, с центральной застежкой на молнию, накрытую ветрозащитным клапаном, застегивающимся на кнопки и липучки, подрезными бочками, верхними фигурными карманами с фигурными клапанами на кнопках, нижними карманами в швах, регулировкой низа куртки. Рукава с внутренними трикотажными манжетами и регулировкой ширины при помощи хлястиков и липучек. В куртке предусмотрен СОП 50 мм для обеспечения сигнальной видимости в условиях пониженной видимости. 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укомбинезон прямого покроя, с притачной утепленной подкладкой, с притачным нагрудником, с центральной застежкой на молнию, с накладными карманами на нагруднике, с регулируемыми за счет фастексов бретелями, с внутренними боковыми карманами, с наколенниками, накладным карманом на левом боковом шве с клапаном на кнопке, с различными задними карманами. В полукомбинезоне предусмотрен СОП 50 мм для обеспечения безопасности в условиях пониженной видим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 верха: "Оксфорд" 100% п/э пов. плотность 100г/м2. Подкладка: "Таффета" 100% п/э. Утеплитель: "Синтепон" 360 г/м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СТ 12.4.236-2014.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81,36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2857,63</w:t>
            </w:r>
          </w:p>
        </w:tc>
      </w:tr>
      <w:tr>
        <w:trPr>
          <w:trHeight w:val="46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 с жилетом, п/комбинезон) на утепляющей подкладке (с логотипом) для МАСТЕРА по О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236 - 2011</w:t>
              <w:br/>
              <w:t xml:space="preserve">Костюм предназначен для защиты от пониженных температур воздуха - Тн, 2-3 класса защиты. </w:t>
              <w:br/>
              <w:t>Костюм состоит из куртки с жилетом и полукомбинезона. Выполнен из тканей двух цветов: основной цвет темно-серый и отделочный –  красный.</w:t>
              <w:br/>
              <w:t>Куртка  прямого силуэта,  на притачной утепленной подкладке (ткань верха + ветрозащитная ткань + спандбонд + 2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5 шт. и контактную ленту "велькро" в 4-х точках; с воротником «стойка»; со  съемным утепленным капюшоном (ткань верха + спандбонд + 1 слой утеплителя 100 + спандбонд + подкладка ПЭ); с втачными  рукавами. Куртка выполнена из тканей двух цветов.</w:t>
              <w:br/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(вертикальные) объёмные карманы, которые закрываются клапанами и на тесьму молнию. Карманы внизу куртки накладные, закрываются клапаном и фиксируются на ленту "велькро" в двух точках. Для удобства пользования во всех точках крепления ленты "велькро" предусмотрен "флажок"-держатель красного цвета.</w:t>
              <w:br/>
              <w:t>По линии талии – кулиса, которая выведена через люверсы на подбортах и стягивается шляпной резинкой и фиксаторами с кольцами-ограничителями.</w:t>
              <w:br/>
              <w:t xml:space="preserve"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  <w:br/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  <w:br/>
              <w:t xml:space="preserve">На притачной утепленной подкладке левой полочки расположен нагрудный накладной карман, который фиксируется на контактную ленту и выполнен на усилителе из основной ткани верха.  Рукава притачной подкладки с трикотажными напульсниками. По шву горловины спинки расположена вешалка. </w:t>
              <w:br/>
              <w:t xml:space="preserve">Кокетки полочек и спинки, нижние клапаны карманов, верхняя деталь средней части рукава, средняя часть капюшона, внешняя стойка выполнены из отделочной ткани. </w:t>
              <w:br/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красного цвета.</w:t>
              <w:br/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ет с  V-образным 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красного цвета.</w:t>
              <w:br/>
              <w:t xml:space="preserve">Логотип на куртке нанесен на левой (правой) полочке и на спине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лукомбинезон на притачной утепленной подкладке (ткань верха + ветрозащитная ткань + спандбонд + 2 слоя утеплителя 150 + спандбонд + подкладка ПЭ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темно-серого цвета.</w:t>
              <w:br/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для рации с клапаном, который фиксируется на контактную ленту. </w:t>
              <w:br/>
              <w:t xml:space="preserve">Задние половинки полукомбинезона по линии талии собраны на эластичную тесьму. </w:t>
              <w:br/>
              <w:t>Внизу брюк полукомбинезона проходит охватывающая СВ полоса шир. 50 мм.</w:t>
              <w:br/>
              <w:t>Применяемые материалы:</w:t>
              <w:br/>
              <w:t xml:space="preserve">Основная ткань: ткань российского производства ,  с ВО, состав сырья 65% ПЭ, 35% ХЛ, плотность 250 г/м2, цвет  темно-серый. </w:t>
              <w:br/>
              <w:t xml:space="preserve">Отделочная ткань: ткань российского производства,  с ВО, состав сырья 65% ПЭ, 35% ХЛ, плотность 250 г/м2, цвет  красный. </w:t>
              <w:br/>
              <w:t>Утеплитель: холлофайбер, состав сырья 100% ПЭ, плотность 150 г/ м2.</w:t>
              <w:br/>
              <w:t>Спандбонд: 100% ПЭ; плотность 25 г/м2 , для предотвращения миграции волокон утеплителя.</w:t>
              <w:br/>
              <w:t>Подкладка:  100% ХБ; плотность не менее 150 г/м2, цвет черный.</w:t>
              <w:br/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карманов фиксируются на ленту «велькро» в двух точ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</w:t>
              <w:br/>
              <w:t>Ткань российского производства подтверждается сертификатом соответствия.</w:t>
              <w:br/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381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581,36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 с жилетом, п/комбинезон) на утепляющей подкладке (с логотипом) для ИТ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236 - 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стюм предназначен для защиты от пониженных температур воздуха - Тн, 2-3 класса защи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стюм состоит из куртки с жилетом и полукомбинезона. Выполнен из тканей двух цветов: основной цвет – темно-серый и отделочный – васильков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уртка  прямого силуэта,  на притачной утепленной подкладке (ткань верха + ветрозащитная ткань + спандбонд + 2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 ,  с  ветрозащитным клапаном,  фиксирующимся на металлические кнопки 5 шт. и контактную ленту "велькро" в 4-х точках; с воротником «стойка»; со  съемным утепленным капюшоном (ткань верха + спандбонд + 1 слой утеплителя 100 + спандбонд + подкладка ПЭ); с втачными  рукава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(вертикальные) объёмные карманы, которые закрываются клапанами и на тесьму молнию. Карманы внизу куртки накладные, закрываются клапаном и фиксируются на ленту "велькро" в двух точ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ля удобства пользования во всех точках крепления ленты "велькро" предусмотрен "флажок"-держатель васильков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линии талии – кулиса, которая выведена через люверсы на подбортах и стягивается шляпной резинкой и фиксаторами с кольцами-ограничителя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а притачной утепленной подкладке левой полочки расположен нагрудный накладной карман, который фиксируется на контактную ленту и выполнен на усилителе из основной ткани верха.  Рукава притачной подкладки с трикотажными напульсниками. По шву горловины спинки расположена вешалк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кетки полочек и спинки, нижние клапаны карманов, верхняя деталь средней части рукава, средняя часть капюшона, внешняя стойка выполнены из отделочной тка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васильков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ет с  V-образным 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васильков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на куртке нанесен на левой (правой) полочке и на спин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лукомбинезон на притачной утепленной подкладке (ткань верха + ветрозащитная ткань + спандбонд + 2 слоя утеплителя 150 + спандбонд + подкладка ПЭ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темно-сер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для рации с клапаном, который фиксируется на контактную лент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Задние половинки полукомбинезона по линии талии собраны на эластичную тесьм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карманов фиксируются на ленту «велькро» в двух точ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сновная ткань: ткань российского производства, с ВО, состав сырья 65% ПЭ, 35% ХЛ, плотность 250 г/м2, цвет темно-сер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тделочная ткань: ткань российского производства, с ВО, состав сырья 65% ПЭ, 35% ХЛ, плотность 250 г/м2, цвет васильковы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: холлофайбер, состав сырья 100% ПЭ, плотность 150 г/ м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пандбонд: 100% ПЭ; плотность 25 г/м2 , для предотвращения миграции волокон утепл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100% ХБ; плотность не менее 150 г/м2, цвет черн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8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540,68</w:t>
            </w:r>
          </w:p>
        </w:tc>
      </w:tr>
      <w:tr>
        <w:trPr>
          <w:trHeight w:val="20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 с жилетом, п/комбинезон) на утепляющей подкладке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236 - 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стюм предназначен для защиты от пониженных температур воздуха - Тн, 2-3 класса защиты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стюм состоит из куртки с жилетом и полукомбинезона. Выполнен из тканей двух цветов: основной цвет – темно-серый и отделочный – сер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уртка  прямого силуэта,  на притачной утепленной подкладке (ткань верха + ветрозащитная ткань + спандбонд + 2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5 шт. и контактную ленту "велькро" в 4-х точках; с воротником «стойка»; со  съемным утепленным капюшоном (ткань верха + спандбонд + 1 слой утеплителя 100 + спандбонд + подкладка ПЭ); с втачными  рукав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(вертикальные) объёмные карманы, которые закрываются клапанами и на тесьму молнию. Карманы внизу куртки накладные, закрываются клапаном и фиксируются на ленту "велькро" в двух точках. Для удобства пользования во всех точках крепления ленты "велькро" (кроме ветрозащитного клапана) предусмотрен "флажок"-держатель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линии талии – кулиса, которая выведена через люверсы на подбортах и стягивается шляпной резинкой и фиксаторами с кольцами-ограничителя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а притачной утепленной подкладке левой полочки расположен нагрудный накладной карман, который фиксируется на контактную ленту и выполнен на усилителе из основной ткани верха.  Рукава притачной подкладки с трикотажными напульсниками. По шву горловины спинки расположена вешалк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кетки полочек и спинки, нижние клапаны карманов, верхняя деталь средней части рукава, средняя часть капюшона, внешняя стойка выполнены из отделочной ткан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ет с V-образным 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на куртке нанесен на левой (правой) полочке и на спине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лукомбинезон на притачной утепленной подкладке (ткань верха + ветрозащитная ткань + спандбонд + 2 слоя утеплителя 150 + спандбонд + подкладка ПЭ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сер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для рации с клапаном, который фиксируется на контактную лент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Задние половинки полукомбинезона по линии талии собраны на эластичную тесьм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карманов фиксируются на ленту «велькро» в двух точ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сновная ткань: ткань российского производства, с ВО, состав сырья 65% ПЭ, 35% ХЛ, плотность 250 г/м2, цвет темно-серы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тделочная ткань: ткань российского производства, с ВО, состав сырья 65% ПЭ, 35% ХЛ, плотность 250 г/м2, цвет серы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: холлофайбер, состав сырья 100% ПЭ, плотность 150 г/ м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пандбонд: 100% ПЭ; плотность 25 г/м2 , для предотвращения миграции волокон утеплител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100% ХБ; плотность не менее 150 г/м2, цвет черн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8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540,68</w:t>
            </w:r>
          </w:p>
        </w:tc>
      </w:tr>
      <w:tr>
        <w:trPr>
          <w:trHeight w:val="20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ет утепленный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ет выполнен из смесовой ткани, с притачной утепленной подкладкой (ткань типа спандбонд + 1 слой холлофайбера 150 + ткань типа спандбонд + подкладка ПЭ), с центральной застежкой на тесьму - «молния». Ткань верха: смесовая с водоотталкивающей отделкой (65% полиэстер, 35% хлопок), плотность не менее 210 г/кв.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жилете один карман на кокетке слева, два боковых кармана на поясе, все карманы фиксируются на ленту "велькро" с флажками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теплитель: высокообъемный теплоизолирующий материал плотностью не менее 150 г/м 2, состав сырья 100% ПЭ (слой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  <w:br/>
              <w:t>Цвет: серый.</w:t>
              <w:br/>
              <w:t>Продукция должна выпускаться по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ГОСТ 12.4.236-2011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и соответствовать требованиям ТР ТС 019/2011</w:t>
              <w:br/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509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611,78</w:t>
            </w:r>
          </w:p>
        </w:tc>
      </w:tr>
      <w:tr>
        <w:trPr>
          <w:trHeight w:val="19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на утепляющей подкладке женский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уртка прямого силуэта с застежкой-молнией, ветрозащитным клапаном, съемным утепленным капюшоном, нижними фигурными карманами. По краю кокетки - отделка СВ кантом. Воротник утеплен флисом. Полукомбинезон с центральной застежкой-молнией. боковыми карманами, регулируемыми бретелями, эластичной тесьмой по линии талии. В области колен - усилительные наклад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верха: "Таслан" 100% п/э пов. плотность 160 г/м2. Подкладка: "Таффета" 100% п/э. Утеплитель: "Синтепон" 360 г/м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 полочке и на спине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  <w:br/>
              <w:t>Продукция должна выпускаться по: ГОСТ Р 12.4.236-2011 (одежда специальная для защиты от пониженных температур), и соответствовать требованиям ТР ТС 019/2011</w:t>
              <w:br/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58, рост от 146 до 176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2313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2776,27</w:t>
            </w:r>
          </w:p>
        </w:tc>
      </w:tr>
      <w:tr>
        <w:trPr>
          <w:trHeight w:val="19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ртка на утепляющей подкладке женская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уртка должна быть прямого силуэта, с притачной утепляющей подкладкой (2 слоя утеплителя), с втачными рукавами, с центральной застежкой на двухзамковую тесьму - «молнию», с планкой под молнию с флисом в верхней части и ветрозащитным клапаном, фиксирующимся на контактную ленту или заклепки. Полочки и спинка должны быть с притачными кокетками, по шву притачивания должен проходить кант шир. 3 мм из световозвращающего материала. Полочки должны быть с фигурными рельефами, в швах рельефов - карманы. Воротник должен быть по форме «стойка», утепленный, с патой, с планкой и тесьмой – «молнией» для пристегивания капюшона. Внутренняя стойка должна быть выполнена из флиса. Капюшон должен быть утепленный, съемный, двухшовный, по лицевому вырезу стягиваться шляпной резинкой. Рукава должны быть втачные, двухшовные, с внутренними трикотажными напульсниками. Низ рукава должен обрабатываться швом «в подгибку» с закрытым срезом. Низ куртки должен быть с кулисой, которая должна стягиваться шляпной резинкой, проходящей через две пары люверсов, фиксаторы и петельки в области боковых швов. На правой полочке притачной подкладки должен быть внутренний накладной карман, фиксирующийся на контактную лент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 на левой(правой) полочке и на спине нанесен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сновная ткань: 100% полиамид с полиуретановым водонепроницаемым покрытием, плотность  не менее 150 г/кв.м ,  цвет сини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кань отделки: 100% полиамид с полиуретановым водонепроницаемым покрытием, плотность не менее 150 г/кв.м  , цвет  серо – голуб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: высокообъемный теплоизолирующий материал плотностью не менее 150 г/м 2, состав сырья 100% ПЭ (2 слоя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дкладочная ткань: состав сырья 100% ПЭ, плотность не менее 60 г/м2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типа спандбонд – нетканый материал, используется для предотвращения миграции волокон утеплителя.Утепляющий пакет куртки: ткань верха + ткань типа спандбонд + 2 слоя термофайбера + ткань типа спандбонд + подкладка ПЭ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дукция должна выпускаться по: ГОСТ Р 12.4.236-2011 (одежда специальная для защиты от пониженных температур),  и соответствовать требованиям  ТР ТС 019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58, рост от 146 до 17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3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78,64</w:t>
            </w:r>
          </w:p>
        </w:tc>
      </w:tr>
      <w:tr>
        <w:trPr>
          <w:trHeight w:val="19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ртка на утепляющей подкладке мужская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236 - 2011</w:t>
              <w:br/>
              <w:t>Куртка выполнена из тканей двух цветов: основной цвет – темно-серый и отделочный – васильковый.</w:t>
              <w:br/>
              <w:t xml:space="preserve">Куртка  прямого силуэта,  на притачной утепленной подкладке (ткань верха + ветрозащитная ткань + спандбонд + 3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5 шт. и контактную ленту "велькро" в 4-х точках; с воротником «стойка»; со  съемным утепленным капюшоном (ткань верха + спандбонд + 1 слой утеплителя 100 + спандбонд + подкладка ПЭ); с втачными  рукавами. </w:t>
              <w:br/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(вертикальные) объёмные карманы, которые закрываются клапанами и на тесьму молнию. Карманы внизу куртки накладные, закрываются клапаном и фиксируются на ленту "велькро" в двух точках. Для удобства пользования во всех точках крепления ленты "велькро" (кроме ветрозащитного клапана) предусмотрен "флажок"-держатель василькового цвета.</w:t>
              <w:br/>
              <w:t>По линии талии – кулиса, которая выведена через люверсы на подбортах и стягивается шляпной резинкой и фиксаторами с кольцами-ограничителями.</w:t>
              <w:br/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.</w:t>
              <w:br/>
              <w:t xml:space="preserve">Воротник – «стойка», утепленный, с планкой и молнией для пристегивания капюшона. Внутренняя стойка выполнена из флиса. 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  <w:br/>
              <w:t>На притачной утепленной подкладке левой полочки расположен нагрудный накладной карман, который фиксируется на контактную ленту и выполнен на усилителе из основной ткани верха.  Рукава притачной подкладки с трикотажными напульсниками. По шву горловины спинки расположена вешалк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кетки полочек и спинки, нижние клапаны карманов, верхняя деталь средней части рукава, средняя часть капюшона, внешняя стойка выполнены из отделочной ткани. </w:t>
              <w:br/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василькового цвета.</w:t>
              <w:br/>
              <w:t xml:space="preserve">Логотип на левой (правой) полочке и на спине. 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карманов фиксируются на ленту «велькро» в двух точ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 </w:t>
              <w:br/>
              <w:t>Применяемые материалы:</w:t>
              <w:br/>
              <w:t xml:space="preserve">Основная ткань: ткань российского производства ,  с ВО, состав сырья 65% ПЭ, 35% ХЛ, плотность 250 г/м2, цвет  темно-серый. </w:t>
              <w:br/>
              <w:t xml:space="preserve">Отделочная ткань: ткань российского производства,  с ВО, состав сырья 65% ПЭ, 35% ХЛ, плотность 250 г/м2, цвет  васильковый. </w:t>
              <w:br/>
              <w:t>Утеплитель: холлофайбер, состав сырья 100% ПЭ, плотность 150 г/ м2.</w:t>
              <w:br/>
              <w:t>Спандбонд: 100% ПЭ; плотность 25 г/м2 , для предотвращения миграции волокон утеплителя.</w:t>
              <w:br/>
              <w:t>Подкладка:  100% ХБ; плотность не менее 150 г/м2, цвет черный.</w:t>
              <w:br/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 ниток соответствует цвету ткани.</w:t>
              <w:br/>
              <w:t>Ткань российского производства подтверждается сертификатом соответствия.</w:t>
              <w:br/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35,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62,71</w:t>
            </w:r>
          </w:p>
        </w:tc>
      </w:tr>
      <w:tr>
        <w:trPr>
          <w:trHeight w:val="338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ртка на утепляющей подкладке мужская для мастера по ОА (с логотипом)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236 - 2011</w:t>
              <w:br/>
              <w:t>Куртка выполнена из тканей двух цветов: основной цвет темно-серый и отделочный –  красный.</w:t>
              <w:br/>
              <w:t>Куртка  прямого силуэта,  на притачной утепленной подкладке (ткань верха + ветрозащитная ткань + спандбонд + 3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5 шт. и контактную ленту "велькро" в 4-х точках; с воротником «стойка»; со  съемным утепленным капюшоном (ткань верха + спандбонд + 1 слой утеплителя 100 + спандбонд + подкладка ПЭ); с втачными  рукавами.</w:t>
              <w:br/>
              <w:t xml:space="preserve"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(вертикальные) объёмные карманы, которые закрываются клапанами и на тесьму молнию. Карманы внизу куртки накладные, закрываются клапаном и фиксируются на ленту "велькро" в двух точках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Для удобства пользования во всех точках крепления ленты "велькро" предусмотрен "флажок"-держатель красного цвета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  <w:t>По линии талии – кулиса, которая выведена через люверсы на подбортах и стягивается шляпной резинкой и фиксаторами с кольцами-ограничителями.</w:t>
              <w:br/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".</w:t>
              <w:br/>
              <w:t>Воротник – «стойка», утепленный, с планкой и молнией для пристегивания капюшона. Внутренняя стойка выполнена из флиса.</w:t>
              <w:br/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  <w:br/>
              <w:t xml:space="preserve">На притачной утепленной подкладке левой полочки изнутри расположен нагрудный накладной карман, который фиксируется на контактную ленту и выполнен на усилителе из основной ткани верха.  Рукава притачной подкладки с трикотажными напульсниками. По шву горловины спинки расположена вешалка. </w:t>
              <w:br/>
              <w:t xml:space="preserve">Кокетки полочек и спинки, нижние клапаны карманов, верхняя деталь средней части рукава, средняя часть капюшона, внешняя стойка выполнены из отделочной ткани. </w:t>
              <w:br/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красного цвета.</w:t>
              <w:br/>
              <w:t xml:space="preserve">Логотип на левой (правой) полочке и на спине. 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карманов фиксируются на ленту «велькро» в двух точ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 </w:t>
              <w:br/>
              <w:t>Применяемые материалы:</w:t>
              <w:br/>
              <w:t xml:space="preserve">Основная ткань: ткань российского производства ,  с ВО, состав сырья 65% ПЭ, 35% ХЛ, плотность 250 г/м2, цвет  темно-серый. </w:t>
              <w:br/>
              <w:t xml:space="preserve">Отделочная ткань: ткань российского производства,  с ВО, состав сырья 65% ПЭ, 35% ХЛ, плотность 250 г/м2, цвет  красный. </w:t>
              <w:br/>
              <w:t>Утеплитель: холлофайбер, состав сырья 100% ПЭ, плотность 150 г/ м2.</w:t>
              <w:br/>
              <w:t>Спандбонд: 100% ПЭ; плотность 25 г/м2 , для предотвращения миграции волокон утеплителя.</w:t>
              <w:br/>
              <w:t>Подкладка:  100% ХБ; плотность не менее 150 г/м2, цвет черный.</w:t>
              <w:br/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 ниток соответствует цвету ткани.</w:t>
              <w:br/>
              <w:t>Ткань российского производства подтверждается сертификатом соответствия.</w:t>
              <w:br/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135,59 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562,71 </w:t>
            </w:r>
          </w:p>
        </w:tc>
      </w:tr>
      <w:tr>
        <w:trPr>
          <w:trHeight w:val="550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лье нательное утепленно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лье мужское утепленное с начесом</w:t>
              <w:br/>
              <w:t>Состав: 100% хлопок. Плотность не менее 240 г/м2.</w:t>
              <w:br/>
              <w:t>Продукция должна выпускаться по: ГОСТ 31408-2009 (изделия трикотажные бельевые для мужчин) и соответствовать требованиям ТР ТС 017/2011</w:t>
              <w:br/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506,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608,0 </w:t>
            </w:r>
          </w:p>
        </w:tc>
      </w:tr>
      <w:tr>
        <w:trPr>
          <w:trHeight w:val="19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сварщ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Т Р ИСО 11611-2011</w:t>
              <w:br/>
              <w:t>Костюм из куртки и брюк. материал: брезент пл.500 г/м2, ОП. Цвет: хаки. Брезентовый костюм с двойными полочками, потайной застежкой на пуго-вицах, боковыми карманами в швах, усилительными пластинами на передней части брюк и на рукавах. рукава двухшовные, с накладными по всей длине верхних частей с напульсниками. Вентиляционные отверстия для воздухообмена. Брюки с боковыми застежками на пуговицах, с карманами в боковых ш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864,41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037,29 </w:t>
            </w:r>
          </w:p>
        </w:tc>
      </w:tr>
      <w:tr>
        <w:trPr>
          <w:trHeight w:val="19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сварщика утепле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Т Р ИСО 11611-2011</w:t>
              <w:br/>
              <w:t xml:space="preserve">Костюм из куртки и брюк. материал: брезент пл.500 г/м2, ОП. Подкладка: бязь (100% хлопок) плотность не менее 125 г/м2. Утеплитель: ватин (2 слоя). Цвет: хаки. Брезентовый костюм с двойными полочками, потайной застежкой на пуговицах, боковыми карманами в швах, усилительными пластинами на передней части брюк и на рукавах.  Рукава двухшовные, с накладными по всей длине верхних частей с напульсниками. Вентиляционные отверстия для воздухообмена. Брюки с боковыми застежками на пуговицах, с карманами в боковых швах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2237,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2684,75</w:t>
            </w:r>
          </w:p>
        </w:tc>
      </w:tr>
      <w:tr>
        <w:trPr>
          <w:trHeight w:val="50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укомбинезон утепле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укомбинезон на притачной утепленной подкладке (ткань верха + ветрозащитная ткань + спандбонд + 2 слоя утеплителя 150 + спандбонд + подкладка ПЭ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темно-серого цвета.</w:t>
              <w:br/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для рации с клапаном и флажком красного/василькового цвета, который фиксируется на контактную ленту. </w:t>
              <w:br/>
              <w:t xml:space="preserve">Задние половинки полукомбинезона по линии талии собраны на эластичную тесьму. </w:t>
              <w:br/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 </w:t>
              <w:br/>
              <w:t>Применяемые материалы:</w:t>
              <w:br/>
              <w:t xml:space="preserve">Основная ткань: ткань российского производства ,  с ВО, состав сырья 65% ПЭ, 35% ХЛ, плотность 250 г/м2, цвет темно-серый. </w:t>
              <w:br/>
              <w:t>Утеплитель: холлофайбер, состав сырья 100% ПЭ, плотность 150 г/ м2.</w:t>
              <w:br/>
              <w:t>Спандбонд: 100% ПЭ; плотность 25 г/м2 , для предотвращения миграции волокон утеплителя.</w:t>
              <w:br/>
              <w:t>Подкладка:  100% ХБ; плотность не менее 150 г/м2, цвет черный.</w:t>
              <w:br/>
              <w:t>Сигнальные элементы: световозвращающие полосы шириной 50 мм.</w:t>
              <w:br/>
              <w:t>Ткань российского производства подтверждается сертификатом соответствия.</w:t>
              <w:br/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457,63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1749,16</w:t>
            </w:r>
          </w:p>
        </w:tc>
      </w:tr>
      <w:tr>
        <w:trPr>
          <w:trHeight w:val="7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шлемник под каску трикотаж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дукция должна соответствовать требования ТР ТС 017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89,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7,8 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Шапка утепленна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A2A29"/>
                <w:sz w:val="20"/>
                <w:szCs w:val="20"/>
              </w:rPr>
            </w:pPr>
            <w:r>
              <w:rPr>
                <w:color w:val="2A2A29"/>
                <w:sz w:val="20"/>
                <w:szCs w:val="20"/>
              </w:rPr>
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</w:r>
          </w:p>
          <w:p>
            <w:pPr>
              <w:pStyle w:val="Normal"/>
              <w:spacing w:lineRule="auto" w:line="240" w:before="0" w:after="0"/>
              <w:rPr>
                <w:color w:val="2A2A29"/>
                <w:sz w:val="20"/>
                <w:szCs w:val="20"/>
              </w:rPr>
            </w:pPr>
            <w:r>
              <w:rPr>
                <w:color w:val="2A2A29"/>
                <w:sz w:val="20"/>
                <w:szCs w:val="20"/>
              </w:rPr>
              <w:t>Цвет: черный/серый;</w:t>
            </w:r>
          </w:p>
          <w:p>
            <w:pPr>
              <w:pStyle w:val="Normal"/>
              <w:spacing w:lineRule="auto" w:line="240" w:before="0" w:after="0"/>
              <w:rPr>
                <w:color w:val="2A2A29"/>
                <w:sz w:val="20"/>
                <w:szCs w:val="20"/>
              </w:rPr>
            </w:pPr>
            <w:r>
              <w:rPr>
                <w:color w:val="2A2A29"/>
                <w:sz w:val="20"/>
                <w:szCs w:val="20"/>
              </w:rPr>
              <w:t>Состав: 100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2A2A29"/>
                <w:sz w:val="20"/>
                <w:szCs w:val="20"/>
              </w:rPr>
              <w:t>Подкладка: флис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  <w:t>Продукция должна соответствовать требования ТР ТС 017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89,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107,8</w:t>
            </w:r>
          </w:p>
        </w:tc>
      </w:tr>
      <w:tr>
        <w:trPr>
          <w:trHeight w:val="24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с жестким поднос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  <w:br/>
              <w:t>ГОСТ Р 12.4.187-97</w:t>
              <w:br/>
              <w:t>Верх обуви: натуральная кожа.</w:t>
              <w:br/>
              <w:t>Подкладка:  текстильный материал.</w:t>
              <w:br/>
              <w:t xml:space="preserve">Высота берца не менее 105 мм                                                                                                                                                                               Подносок: МУН 200 Дж, металлический. </w:t>
              <w:br/>
              <w:t>Тип подошвы: двухслойная ПУ-ТПУ, антипрокольная стелька.</w:t>
              <w:br/>
              <w:t>Метод крепления: литьевой. Размеры 38-49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955,55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146,66 </w:t>
            </w:r>
          </w:p>
        </w:tc>
      </w:tr>
      <w:tr>
        <w:trPr>
          <w:trHeight w:val="18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отинки кожаны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  <w:br/>
              <w:t>ГОСТ Р 12.4.187-97</w:t>
              <w:br/>
              <w:t>Верх обуви: натуральная кожа.</w:t>
              <w:br/>
              <w:t>Подкладка:  текстильный материал.</w:t>
              <w:br/>
              <w:t xml:space="preserve">Высота берца: не менее 105 мм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носок из композитного материала, МУН не менее 15 Д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ип подошвы: двухслойная ПУ-ТПУ.</w:t>
              <w:br/>
              <w:t>Метод крепления: литьевой. Размеры 38-49.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835,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2,71</w:t>
            </w:r>
          </w:p>
        </w:tc>
      </w:tr>
      <w:tr>
        <w:trPr>
          <w:trHeight w:val="6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луботинки кожаны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луботинки кожаные, с поликарбонатным подноском (до 200 Дж), на двухслойной ПУ-ТПУ подошве, метод крепления: литьев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текстильный материал.</w:t>
              <w:br/>
              <w:t xml:space="preserve">Обувь специальная с верхом из натуральной кожи на маслобензостойкой подошве из полиуретана и термополиуретана для защиты от нефти, нефтепродуктов и механических воздействий (проколов и/или ударов в носочной части, антипрокольная стельк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луботинки предназначены для эксплуатации в отапливаемых помещениях и на открытом воздухе в летний период. </w:t>
              <w:br/>
              <w:t>Тип фиксации стопы : шнур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8-48.  Цвет: черный.</w:t>
              <w:br/>
              <w:t>ГОСТ Р 12.4.187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900,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080,28 </w:t>
            </w:r>
          </w:p>
        </w:tc>
      </w:tr>
      <w:tr>
        <w:trPr>
          <w:trHeight w:val="26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уботинки кожаные для мастера по О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луботинки кожаные, с поликарбонатным подноском (до 200 Дж), на двухслойной ПУ-ТПУ подошве, метод крепления: литьев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текстильный материал.</w:t>
              <w:br/>
              <w:t xml:space="preserve">Обувь специальная с верхом из натуральной кожи на маслобензостойкой подошве из полиуретана и термополиуретана для защиты от нефти, нефтепродуктов и механических воздействий (проколов и/или ударов в носочной части, антипрокольная стельк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луботинки предназначены для эксплуатации в отапливаемых помещениях и на открытом воздухе в летний период. </w:t>
              <w:br/>
              <w:t xml:space="preserve">Тип фиксации стопы: текстильная двойная застежка на ленте "велькро"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8-48.  Цвет: черный.</w:t>
              <w:br/>
              <w:t>ГОСТ Р 12.4.187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42,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91,46</w:t>
            </w:r>
          </w:p>
        </w:tc>
      </w:tr>
      <w:tr>
        <w:trPr>
          <w:trHeight w:val="26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кожаные с жестким поднос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12.4.137-2001</w:t>
              <w:br/>
              <w:t>ГОСТ 28507-90</w:t>
              <w:br/>
              <w:t>Верх обуви: натуральная кожа.</w:t>
              <w:br/>
              <w:t>Подкладка:  текстильный материал.</w:t>
              <w:br/>
              <w:t>Подносок: металлический/композитный (200 Дж).</w:t>
              <w:br/>
              <w:t>Тип подошвы: двухслойная.</w:t>
              <w:br/>
              <w:t>Подошва: полиуретан-термополиуретан.</w:t>
              <w:br/>
              <w:t xml:space="preserve">Высота голенища не менее 280 мм.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40-48                                                                                                                                             Метод крепления: литьевой. 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1192,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1431,4</w:t>
            </w:r>
          </w:p>
        </w:tc>
      </w:tr>
      <w:tr>
        <w:trPr>
          <w:trHeight w:val="22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поги ПВХ с жестким подноском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У 2590-001-51664612-2003 или эквивалент,                                                                                                                                         должны соответствовать ТР ТС 019/2011</w:t>
              <w:br/>
              <w:t>Выполнены по технологии трехкомпонентного литья.</w:t>
              <w:br/>
              <w:t>Верх обуви: ПВХ</w:t>
              <w:br/>
              <w:t>Подкладка: тканевое покрытие</w:t>
              <w:br/>
              <w:t>Подносок: металлический/композитный, (200 Дж)</w:t>
              <w:br/>
              <w:t>Подошва: ПВХ, однослойная, нескользящая рифленая.</w:t>
              <w:br/>
              <w:t>Метод крепления: литьевой. Размеры 40-49</w:t>
              <w:br/>
              <w:t>Цвет: чёрный/оливков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58,54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70,25 </w:t>
            </w:r>
          </w:p>
        </w:tc>
      </w:tr>
      <w:tr>
        <w:trPr>
          <w:trHeight w:val="20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поги ПВХ мужски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У 2590-001-41598788-2009 или эквивалент,                                                                                                                                      должны соответствовать ТР ТС 017/2011</w:t>
              <w:br/>
              <w:t>Верх обуви: ПВХ.</w:t>
              <w:br/>
              <w:t>Подкладка: трикотаж.</w:t>
              <w:br/>
              <w:t xml:space="preserve">Тип подошвы: однослойная. </w:t>
              <w:br/>
              <w:t>Подошва: ПВХ плотный.</w:t>
              <w:br/>
              <w:t>Метод крепления: литьевой. Размеры 40-48.</w:t>
              <w:br/>
              <w:t>Цвет: чёрный/оливков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225,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270,22</w:t>
            </w:r>
          </w:p>
        </w:tc>
      </w:tr>
      <w:tr>
        <w:trPr>
          <w:trHeight w:val="20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ПВХ   женские для доставщиков телеграм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У 2590-001-41598788-2009 или эквивалент,                                                                                                                              должны соответствовать ТР ТС 017/2011</w:t>
              <w:br/>
              <w:t>Верх обуви: ПВХ.</w:t>
              <w:br/>
              <w:t>Подкладка: трикотаж.</w:t>
              <w:br/>
              <w:t xml:space="preserve">Тип подошвы: однослойная. </w:t>
              <w:br/>
              <w:t>Подошва: ПВХ плотный.</w:t>
              <w:br/>
              <w:t>Метод крепления: литьевой. Размеры 35-43.</w:t>
              <w:br/>
              <w:t>Цвет: синий, красный, черный, оливк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225,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270,22</w:t>
            </w:r>
          </w:p>
        </w:tc>
      </w:tr>
      <w:tr>
        <w:trPr>
          <w:trHeight w:val="15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резиновые болотны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лжны быть изготовлены литьевым способом из ПВХ-материала.</w:t>
              <w:br/>
              <w:t>Промежуточный слой подошвы должен быть из вспененного облегченного полимера, который придаст амортизирующие и теплозащитные свойства.</w:t>
              <w:br/>
              <w:t>Надставка должна быть выполнена из ПВХ-материала и герметично сварена с голенищем обуви. Размеры 40-48.</w:t>
              <w:br/>
              <w:t>Обязательное соответствие ТР ТС 017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656,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787,52 </w:t>
            </w:r>
          </w:p>
        </w:tc>
      </w:tr>
      <w:tr>
        <w:trPr>
          <w:trHeight w:val="17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уфли кожаные женские для доставщиков теле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6167-2005</w:t>
              <w:br/>
              <w:t>Верх обуви: натуральная кожа.</w:t>
              <w:br/>
              <w:t>Подкладка: натуральная подкладочная кожа.</w:t>
              <w:br/>
              <w:t>Подошва: однослойный полиуретан.</w:t>
              <w:br/>
              <w:t>Метод крепления: литьевой. Размеры 35-43.</w:t>
              <w:br/>
              <w:t>Цвет: бежевый, черный, си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1025,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230,16 </w:t>
            </w:r>
          </w:p>
        </w:tc>
      </w:tr>
      <w:tr>
        <w:trPr>
          <w:trHeight w:val="164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уфли кожаные для станционного персона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6167-2005</w:t>
              <w:br/>
              <w:t>Туфли женские с закрытой пяткой, с перфорацией.</w:t>
              <w:br/>
              <w:t>Верх обуви: натуральная кожа с покрытием. Стелька из натуральной кожи. Усилитель внутри пяточной части из спилка, для обеспечения жёсткости пятки.</w:t>
              <w:br/>
              <w:t>Подошва: износоустойчивый облегчённый ПВХ.</w:t>
              <w:br/>
              <w:t>Метод крепления: литьевой. Размеры 35-43.</w:t>
              <w:br/>
              <w:t>Цвет: белый, черный, си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692,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831,46 </w:t>
            </w:r>
          </w:p>
        </w:tc>
      </w:tr>
      <w:tr>
        <w:trPr>
          <w:trHeight w:val="11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апочки мужски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1135-2005</w:t>
              <w:br/>
              <w:t xml:space="preserve">Верх обуви изготовлен из плотной хлопчатобумажной ткани. Подошва - поливинилхлорид (ПВХ). Метод крепления подошвы - 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39-47.</w:t>
              <w:br/>
              <w:t>Цвет: синий/че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326,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392,02</w:t>
            </w:r>
          </w:p>
        </w:tc>
      </w:tr>
      <w:tr>
        <w:trPr>
          <w:trHeight w:val="9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очки женск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1135-2005</w:t>
              <w:br/>
              <w:t xml:space="preserve">Верх обуви изготовлен из плотной хлопчатобумажной ткани. Подошва - поливинилхлорид (ПВХ). Метод крепления подошвы -  литьев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5-43.</w:t>
              <w:br/>
              <w:t>Цвет: светлых тонов/черные/крас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311,82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374,18</w:t>
            </w:r>
          </w:p>
        </w:tc>
      </w:tr>
      <w:tr>
        <w:trPr>
          <w:trHeight w:val="22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утепленные с жестким подноском с высоким берце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-9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рх обуви: натуральная кож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: искусственный ме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ысота берца: не менее 225 мм.                                                                                                                                                Подносок: металлический (200 Дж), антипрокольная стельк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ип подошвы: двухслойна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ошва: ПУ ТП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тод крепления: литьево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чёрн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39-49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24,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8,88</w:t>
            </w:r>
          </w:p>
        </w:tc>
      </w:tr>
      <w:tr>
        <w:trPr>
          <w:trHeight w:val="22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утепленные с жестким подноском с антискользящим покрытие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атериал верха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: кожа юфтевая для верха обуви хромового дубления, термоустойчива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Подошва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итьевого метода крепле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ип подошвы: ПУ+накладка из непористой резин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бязательная установка металлического или композитного подноска (МУН 200) и кевларовой или металлической антипрокольной стель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Утеплитель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шерстяной ме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Высота берца не менее 140 м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Размеры с 35 – 46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РТС 019/2011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ОСТ 12.4.137 ГОСТ 28507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40,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28,82</w:t>
            </w:r>
          </w:p>
        </w:tc>
      </w:tr>
      <w:tr>
        <w:trPr>
          <w:trHeight w:val="22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утепленные с жестким поднос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-97</w:t>
              <w:br/>
              <w:t>ГОСТ 28507-99</w:t>
              <w:br/>
              <w:t>Верх обуви: натуральная кожа.</w:t>
              <w:br/>
              <w:t>Утеплитель: искусственный мех.</w:t>
              <w:br/>
              <w:t>Высота берца: не менее 150 мм.  Подносок: металлический/композитный (200 Дж).</w:t>
              <w:br/>
              <w:t xml:space="preserve">Тип подошвы: двухслойная, антипрокольная стелька.. </w:t>
              <w:br/>
              <w:t>Подошва: ПУ-ТПУ</w:t>
              <w:br/>
              <w:t>Метод крепления: литьевой. Размеры 39-49.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57,63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69,16 </w:t>
            </w:r>
          </w:p>
        </w:tc>
      </w:tr>
      <w:tr>
        <w:trPr>
          <w:trHeight w:val="21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отинки кожаные утепленны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-97</w:t>
              <w:br/>
              <w:t>ГОСТ 28507-99</w:t>
              <w:br/>
              <w:t>Верх обуви: натуральная кожа.</w:t>
              <w:br/>
              <w:t>Утеплитель: искусственный мех.                                                                                                                                                                        Тип подошвы: двухслойная.</w:t>
              <w:br/>
              <w:t>Подошва: ПУ-ТПУ.</w:t>
              <w:br/>
              <w:t>Метод крепления: литьевой. Размеры 39-49.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1001,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1202,05</w:t>
            </w:r>
          </w:p>
        </w:tc>
      </w:tr>
      <w:tr>
        <w:trPr>
          <w:trHeight w:val="20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женские кожаные утепленны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  <w:br/>
              <w:t>Сапоги женские или п/сапожки.</w:t>
              <w:br/>
              <w:t>Верх обуви: натуральная кожа.</w:t>
              <w:br/>
              <w:t>Подкладка: натуральный мех. Тип подошвы: двухслойная.</w:t>
              <w:br/>
              <w:t xml:space="preserve">Подошва: полиуретан-термополиуритан. </w:t>
              <w:br/>
              <w:t>Метод крепления: литьевой.</w:t>
              <w:br/>
              <w:t>Цвет: чёрный.</w:t>
              <w:br/>
              <w:t>Размеры: 35-4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2169,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2603,57</w:t>
            </w:r>
          </w:p>
        </w:tc>
      </w:tr>
      <w:tr>
        <w:trPr>
          <w:trHeight w:val="97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хилы зимние (для электромонтеров КСС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лностью водонепроницаемые и теплозащитные бахилы предназначены для выполнения работ в кабельной канализации в холодное время года. Галоша выполнена из пластиката ПВХ методом двухкомпонентного литья. Голенище из водоотталкивающего материала с трикотажной основой. Все швы и соединения сварные токами высокой частоты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ерх голенища затягивается с помощью шнура и стопора. Шнуровка по передней части плотно фиксирует голенище по ноге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ахилы утеплены вкладным чулком из дублирован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1-й внешний слой- фольгированное нетканое полотно, состоящее из синтетических волокон с добавлением шерсти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-й слой - натуральное стелечное полотно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дошва с глубоким протектором оснащена стальными шипами, предотвращающими скольжение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меры 40-4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3084,75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3701,7</w:t>
            </w:r>
          </w:p>
        </w:tc>
      </w:tr>
      <w:tr>
        <w:trPr>
          <w:trHeight w:val="13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аленки с резиновым низ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бязательное соответствие следующим нормативным документа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ОСТ 18724-88 Обувь валеная грубошерстная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39-49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дошва с нескользящим протектором, 100% рези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98,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37,68</w:t>
            </w:r>
          </w:p>
        </w:tc>
      </w:tr>
      <w:tr>
        <w:trPr>
          <w:trHeight w:val="13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хилы пластиковы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носостойкий тип изделий из п/э. Устойчивы к влаге и антигололедным реагентам, препятствуют заносу в помещение мелкого мусора и гравия вместе с обувью. Фиксируются на ноге упрочнённой резинкой. Сохраняют барьерные свойства на протяжении длительного времени (до 5 ч), устойчивы к истиранию каблуками и грубой подошвой. Изготавливаются из полиэтилена низкого давления (ПНД) плотностью 40-65 мкм. Вес одной пары – 9 г. Подходят для всех типов обуви размером 38-48. В упаковке 50 п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3,39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,07 </w:t>
            </w:r>
          </w:p>
        </w:tc>
      </w:tr>
      <w:tr>
        <w:trPr>
          <w:trHeight w:val="8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медицинский женск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стюм состоит из блузы (туники) и брюк.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луза: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ентральная потайная застёжка на кнопки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луприлегающего силуэта с декоративными вставками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ава ¾ с притачной манжетой из отделочной ткани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вышенная линия талии с притачным поясом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рюки: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ямого покроя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яс частично с эластичной лентой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резные боковые карманы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белый/светло-серый или голубой.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основная: «Оптима» или эквивалент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став: 65% полиэфир, 35% вискоза; плотность 160 г/м²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отделочная: «Оптима-Т» или эквивалент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став: 35% хлопок, 65% полиэфир, плотность 115 г/м²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ОСТ 12.4.280-2014 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Р ТС 019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855,51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026,61 </w:t>
            </w:r>
          </w:p>
        </w:tc>
      </w:tr>
      <w:tr>
        <w:trPr>
          <w:trHeight w:val="114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оготип (образец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23690" cy="3829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3690" cy="382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28160" cy="303276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430" t="25394" r="29607" b="177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8160" cy="303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38:00Z</dcterms:created>
  <dc:creator>Гарипов Ильяс Рамильевич</dc:creator>
  <dc:description/>
  <cp:keywords/>
  <dc:language>en-US</dc:language>
  <cp:lastModifiedBy>Данилова Татьяна Владимировна</cp:lastModifiedBy>
  <cp:lastPrinted>2019-02-15T08:39:00Z</cp:lastPrinted>
  <dcterms:modified xsi:type="dcterms:W3CDTF">2019-02-15T03:40:00Z</dcterms:modified>
  <cp:revision>20</cp:revision>
  <dc:subject/>
  <dc:title/>
</cp:coreProperties>
</file>